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64</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PertinentEligibilityInformati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94117982"/>
            <w:bookmarkStart w:id="12" w:name="__Fieldmark__0_19411798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94117982"/>
            <w:bookmarkStart w:id="14" w:name="__Fieldmark__1_19411798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94117982"/>
            <w:bookmarkStart w:id="16" w:name="__Fieldmark__2_19411798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94117982"/>
            <w:bookmarkStart w:id="18" w:name="__Fieldmark__3_19411798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ertinent information relating to eligibility as a covered party in a policy or program</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FICO requires the ability to specify the pertinent information used to establish a covered party’s eligibility for coverage in policy or program, e.g., member ID card scanned copy, certificate of creditable coverage verifying recent coverage, or evidence of a student’s enroll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drawing>
          <wp:inline distT="0" distB="0" distL="0" distR="0">
            <wp:extent cx="5480050" cy="252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80050" cy="252857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rFonts w:ascii="Arial" w:hAnsi="Arial" w:cs="Arial"/>
          <w:sz w:val="22"/>
          <w:szCs w:val="22"/>
        </w:rPr>
      </w:pPr>
      <w:r>
        <w:rPr>
          <w:rFonts w:cs="Arial" w:ascii="Arial" w:hAnsi="Arial"/>
          <w:sz w:val="22"/>
          <w:szCs w:val="22"/>
        </w:rPr>
        <w:t>To clarify, the ActPertinentEligibilityInformation value set indicates the type of evidence that may be conveyed to indicate evidence used in the VerificationAct.  It is orthogonal to the concept of the type of verification being made.  There may be an observation that a covered party is eligible but additional evidence is required or captured to affirm eligibility, e.g., a scanned image of a covered party’s ID card, a letter affirming that a covered party who is a dependent student over age 19 is eligible.</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3"/>
      <w:headerReference w:type="first" r:id="rId4"/>
      <w:footerReference w:type="default" r:id="rId5"/>
      <w:footerReference w:type="first" r:id="rId6"/>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2:07:00Z</dcterms:created>
  <dc:creator>Linda Quade</dc:creator>
  <dc:description/>
  <dc:language>en-US</dc:language>
  <cp:lastModifiedBy>Kathleen Connor</cp:lastModifiedBy>
  <cp:lastPrinted>2006-10-15T19:05:00Z</cp:lastPrinted>
  <dcterms:modified xsi:type="dcterms:W3CDTF">2006-10-16T02:07:00Z</dcterms:modified>
  <cp:revision>2</cp:revision>
  <dc:subject/>
  <dc:title>Recommendation for HL7 RIM Change</dc:title>
</cp:coreProperties>
</file>